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唐山市第八医院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01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9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度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部门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预算法》、《地方预决算公开操作规程》和《河北省省级预算公开办法》规定，现将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部门预算公开如下：</w:t>
      </w:r>
    </w:p>
    <w:p>
      <w:pPr>
        <w:pStyle w:val="Normal"/>
        <w:jc w:val="center"/>
        <w:rPr>
          <w:rFonts w:ascii="黑体" w:hAnsi="黑体" w:eastAsia="黑体" w:cs="仿宋_GB2312"/>
          <w:b/>
          <w:b/>
          <w:sz w:val="24"/>
          <w:szCs w:val="32"/>
        </w:rPr>
      </w:pPr>
      <w:r>
        <w:rPr>
          <w:rFonts w:eastAsia="黑体" w:cs="仿宋_GB2312" w:ascii="黑体" w:hAnsi="黑体"/>
          <w:b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部门职责和机构设置情况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楷体_GB2312" w:hAnsi="楷体_GB2312" w:eastAsia="楷体_GB2312" w:cs="仿宋;微软雅黑"/>
          <w:b/>
          <w:b/>
          <w:sz w:val="32"/>
          <w:szCs w:val="32"/>
        </w:rPr>
      </w:pPr>
      <w:r>
        <w:rPr>
          <w:rFonts w:ascii="楷体_GB2312" w:hAnsi="楷体_GB2312" w:cs="仿宋;微软雅黑" w:eastAsia="楷体_GB2312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认真贯彻执行国家有关的财务管理制度，执行医院统一的财务制度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建立健全财务管理的各种规章制度，编制和执行预算，信贷计划，拟定资金筹措和使用方案，开辟财源，有效使用资金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根据医院发展目标，正确编制年度和每月的财务计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办理会计业务，按照规定的程序和期限，报送会计月报和年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决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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合理组织收入，严格控制支出。加强计划管理，认真执行医院年度预算和各项收支计划。凡是预算外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无计划的开支解决杜绝，对于临时必须的开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按审批手续办理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建立健全经济核算制度，当好领导参谋，进行财务分析，及时汇报业务收支、财产管理等情况，会同有关部门做好经济核算和管理工作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积极为经营管理服务，通过财务监督发现问题，提出改进意见，促进医院集团取得较好的经济效益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加强资金管理，合理储备资金，定期检查库存情况，防止物资积压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及时清理医疗欠费，防止发生呆帐，严格执行国家物价政策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妥善保管会计档案，对会计的帐卡、报表、凭证、预决算等档案要及时入档，妥善保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3"/>
        <w:textAlignment w:val="auto"/>
        <w:rPr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Fonts w:ascii="楷体_GB2312" w:hAnsi="楷体_GB2312" w:cs="黑体" w:eastAsia="楷体_GB2312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cs="仿宋;微软雅黑" w:eastAsia="仿宋_GB2312"/>
          <w:sz w:val="32"/>
          <w:szCs w:val="32"/>
        </w:rPr>
        <w:t>纳入预算管理的核算单位共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个，为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唐山市第八医院</w:t>
      </w:r>
      <w:r>
        <w:rPr>
          <w:rFonts w:ascii="仿宋_GB2312" w:hAnsi="仿宋_GB2312" w:cs="仿宋;微软雅黑" w:eastAsia="仿宋_GB2312"/>
          <w:sz w:val="32"/>
          <w:szCs w:val="32"/>
        </w:rPr>
        <w:t>，单位规格及性质为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科级事业单位</w:t>
      </w:r>
      <w:r>
        <w:rPr>
          <w:rFonts w:ascii="仿宋_GB2312" w:hAnsi="仿宋_GB2312" w:cs="仿宋;微软雅黑" w:eastAsia="仿宋_GB2312"/>
          <w:sz w:val="32"/>
          <w:szCs w:val="32"/>
        </w:rPr>
        <w:t>，经费保障形式为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经费自理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安排总体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按照预算管理有关规定，目前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;微软雅黑" w:eastAsia="仿宋_GB2312"/>
          <w:sz w:val="32"/>
          <w:szCs w:val="32"/>
        </w:rPr>
        <w:t>部门预算的编制实行综合预算制度，即全部收入和支出都反映的预算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3"/>
        <w:textAlignment w:val="auto"/>
        <w:rPr>
          <w:rFonts w:ascii="楷体_GB2312" w:hAnsi="楷体_GB2312" w:eastAsia="楷体_GB2312" w:cs="仿宋;微软雅黑"/>
          <w:b/>
          <w:b/>
          <w:sz w:val="32"/>
          <w:szCs w:val="32"/>
        </w:rPr>
      </w:pPr>
      <w:r>
        <w:rPr>
          <w:rFonts w:ascii="楷体_GB2312" w:hAnsi="楷体_GB2312" w:cs="仿宋;微软雅黑" w:eastAsia="楷体_GB2312"/>
          <w:b/>
          <w:sz w:val="32"/>
          <w:szCs w:val="32"/>
        </w:rPr>
        <w:t>（一）收入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cs="仿宋;微软雅黑" w:eastAsia="仿宋_GB2312"/>
          <w:sz w:val="32"/>
          <w:szCs w:val="32"/>
        </w:rPr>
        <w:t>预算收入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770.58</w:t>
      </w:r>
      <w:r>
        <w:rPr>
          <w:rFonts w:ascii="仿宋_GB2312" w:hAnsi="仿宋_GB2312" w:cs="仿宋;微软雅黑" w:eastAsia="仿宋_GB2312"/>
          <w:sz w:val="32"/>
          <w:szCs w:val="32"/>
        </w:rPr>
        <w:t>万元，全部为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医院事业</w:t>
      </w:r>
      <w:r>
        <w:rPr>
          <w:rFonts w:ascii="仿宋_GB2312" w:hAnsi="仿宋_GB2312" w:cs="仿宋;微软雅黑" w:eastAsia="仿宋_GB2312"/>
          <w:sz w:val="32"/>
          <w:szCs w:val="32"/>
        </w:rPr>
        <w:t>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3"/>
        <w:textAlignment w:val="auto"/>
        <w:rPr>
          <w:rFonts w:ascii="楷体_GB2312" w:hAnsi="楷体_GB2312" w:eastAsia="楷体_GB2312" w:cs="仿宋;微软雅黑"/>
          <w:b/>
          <w:b/>
          <w:sz w:val="32"/>
          <w:szCs w:val="32"/>
        </w:rPr>
      </w:pPr>
      <w:r>
        <w:rPr>
          <w:rFonts w:ascii="楷体_GB2312" w:hAnsi="楷体_GB2312" w:cs="仿宋;微软雅黑" w:eastAsia="楷体_GB2312"/>
          <w:b/>
          <w:sz w:val="32"/>
          <w:szCs w:val="32"/>
        </w:rPr>
        <w:t>（二）支出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  <w:lang w:val="en-US" w:eastAsia="zh-CN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cs="仿宋;微软雅黑" w:eastAsia="仿宋_GB2312"/>
          <w:sz w:val="32"/>
          <w:szCs w:val="32"/>
        </w:rPr>
        <w:t>预算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770.58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人员经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793.25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公用经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977.33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医院正常公用</w:t>
      </w:r>
      <w:r>
        <w:rPr>
          <w:rFonts w:ascii="黑体" w:hAnsi="黑体" w:cs="黑体" w:eastAsia="黑体"/>
          <w:sz w:val="32"/>
          <w:szCs w:val="32"/>
        </w:rPr>
        <w:t>经费安排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院正常公用</w:t>
      </w:r>
      <w:r>
        <w:rPr>
          <w:rFonts w:ascii="仿宋_GB2312" w:hAnsi="仿宋_GB2312" w:cs="仿宋;微软雅黑" w:eastAsia="仿宋_GB2312"/>
          <w:sz w:val="32"/>
          <w:szCs w:val="32"/>
        </w:rPr>
        <w:t>经费预算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37.33</w:t>
      </w:r>
      <w:r>
        <w:rPr>
          <w:rFonts w:ascii="仿宋_GB2312" w:hAnsi="仿宋_GB2312" w:cs="仿宋;微软雅黑" w:eastAsia="仿宋_GB2312"/>
          <w:sz w:val="32"/>
          <w:szCs w:val="32"/>
        </w:rPr>
        <w:t>万元。主要包括邮电费、差旅费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物业管理费、</w:t>
      </w:r>
      <w:r>
        <w:rPr>
          <w:rFonts w:ascii="仿宋_GB2312" w:hAnsi="仿宋_GB2312" w:cs="仿宋;微软雅黑" w:eastAsia="仿宋_GB2312"/>
          <w:sz w:val="32"/>
          <w:szCs w:val="32"/>
        </w:rPr>
        <w:t>维修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（护）</w:t>
      </w:r>
      <w:r>
        <w:rPr>
          <w:rFonts w:ascii="仿宋_GB2312" w:hAnsi="仿宋_GB2312" w:cs="仿宋;微软雅黑" w:eastAsia="仿宋_GB2312"/>
          <w:sz w:val="32"/>
          <w:szCs w:val="32"/>
        </w:rPr>
        <w:t>费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福利费、</w:t>
      </w:r>
      <w:r>
        <w:rPr>
          <w:rFonts w:ascii="仿宋_GB2312" w:hAnsi="仿宋_GB2312" w:cs="仿宋;微软雅黑" w:eastAsia="仿宋_GB2312"/>
          <w:sz w:val="32"/>
          <w:szCs w:val="32"/>
        </w:rPr>
        <w:t>水电费、取暖费、公务用车运行维护费以及其他费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预算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，“三公”经费预算安排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3.42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公务用车运行维护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2.5</w:t>
      </w:r>
      <w:r>
        <w:rPr>
          <w:rFonts w:ascii="仿宋_GB2312" w:hAnsi="仿宋_GB2312" w:cs="仿宋;微软雅黑" w:eastAsia="仿宋_GB2312"/>
          <w:sz w:val="32"/>
          <w:szCs w:val="32"/>
        </w:rPr>
        <w:t>万元，公务接待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.92</w:t>
      </w:r>
      <w:r>
        <w:rPr>
          <w:rFonts w:ascii="仿宋_GB2312" w:hAnsi="仿宋_GB2312" w:cs="仿宋;微软雅黑" w:eastAsia="仿宋_GB2312"/>
          <w:sz w:val="32"/>
          <w:szCs w:val="32"/>
        </w:rPr>
        <w:t>万元，无公务车辆购置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绩效预算信息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任务及目标规划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认真贯彻落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的十八大精神，不断完善行风建设长效机制，打造富有特色的医院文化，努力创建科学发展示范医院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积极开展了科学发展观“回头看”活动，完善了“二四五”行风建设和治理商业贿赂“五条链”长效机制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推行模块式管理，不断完善现代医院管理制度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继续加强医疗管理体系建设，实现医疗质量持续改进。强化三基技能，严格控制床位使用率、平均住院日、药品比例、抗生素比例等指标；规范病历书写，加强病历的全覆盖式检查；开展临床审计工作，对科室的学科线、工作流程、质量与安全、公益性、效率、效益和发展潜力等方面进行审计，将全面监管的触角延伸到医疗科室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继续强化护理质控工作，实现护理质量持续改进。规范护理三基培训，增强责任意识；加强护理安全管理，充分发挥护理质量管理委员会和护理专家组的作用，加强护理质控工作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区卫生服务水平不断提高。为“四高”人群、老年人、低保户、残疾人等免费查体，多次举行健康教育讲座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数字化医院建设。医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IS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互联网系统全面启用并不断完善，开通了门诊医生站、住院医生站、医卡通系统。实现了与全市各县区医保及农村合作医疗的联网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建立安全生产三级网络，对重点部门人员进行定期岗位培训，安保人员全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时对全院进行巡视巡查。成立了消防检查组，完善消防火险方案，制定科学有效的消防演练预案，确保消防安全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优化财务管理，深化财务控制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财务管理方面，我院执行了如下管理制度：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济管理委员会集体理财制度，由院领导和中层干部组成经济管理委员会，按月召开会议，讨论医院的经营分析和预算，找出问题，总结经验，不仅提高了财务收支的透明度，也增强了经济决策的科学性和公正性；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施滚动预算制度，加强资金管理，杜绝不合理支出；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强财政专项资金、基金的使用，确保财政资金专款专用；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强资产管理，建立固定资产、存货等实物资产的收支领用和定期盘点制度，保证了国有资产的安全与完整；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依据国家的财经法律制度和卫生事业单位会计制度，制定和完善了我院的财务管理制度，确保各项经济行为都有法可依、有法必依，严格执行审批流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行内部审计监督制度，保证经济行为的合规、合法性，监审部对医院的财务、采购、工程建设以及临床业务进行滚动审计，对医院经济运行实施有效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  <w:lang w:val="en-US" w:eastAsia="zh-CN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，安排政府采购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35.92</w:t>
      </w:r>
      <w:r>
        <w:rPr>
          <w:rFonts w:ascii="仿宋_GB2312" w:hAnsi="仿宋_GB2312" w:cs="仿宋;微软雅黑" w:eastAsia="仿宋_GB2312"/>
          <w:sz w:val="32"/>
          <w:szCs w:val="32"/>
        </w:rPr>
        <w:t>万元。具体内容见下表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（单位：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  <w:lang w:val="en-US" w:eastAsia="zh-CN"/>
        </w:rPr>
      </w:pP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仿宋;微软雅黑"/>
          <w:sz w:val="24"/>
          <w:szCs w:val="24"/>
        </w:rPr>
      </w:pPr>
      <w:r>
        <w:rPr>
          <w:rFonts w:eastAsia="仿宋_GB2312" w:cs="仿宋;微软雅黑" w:ascii="仿宋_GB2312" w:hAnsi="仿宋_GB2312"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99"/>
        <w:gridCol w:w="1299"/>
        <w:gridCol w:w="5327"/>
      </w:tblGrid>
      <w:tr>
        <w:trPr>
          <w:tblHeader w:val="true"/>
          <w:trHeight w:val="312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项目总计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项目文本说明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35.9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计算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办公用计算机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针式打印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8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采购办公用针式打印机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惠普打印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8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单位购置办公用惠普打印机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空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7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门诊及病房用空调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冰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2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药房等用冰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排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球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球管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牙片机升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口腔科用牙片机升级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彩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超室用彩超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血浆熔浆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3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医疗用血浆熔浆机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标本冰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9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医疗用标本冰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试剂冰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9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医疗用试剂冰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B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储血专用冰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购置医疗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B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储血专用冰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医用低温保温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8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医用低温保温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全自动高频热合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3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全自动高配热合机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血小板保存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血小板保存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取血专用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0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取血专用箱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生物安全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疗用生物安全柜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除颤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医疗用除颤器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呼吸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疗用呼吸机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监护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疗用监护仪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纯音测听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用纯音测听仪</w:t>
            </w:r>
          </w:p>
        </w:tc>
      </w:tr>
      <w:tr>
        <w:trPr>
          <w:trHeight w:val="79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鼻窦镜高清显像设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用鼻窦镜高清显像设备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VHI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记录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VHI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记录仪</w:t>
            </w:r>
          </w:p>
        </w:tc>
      </w:tr>
      <w:tr>
        <w:trPr>
          <w:trHeight w:val="79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眼震电图记录仪配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医用眼震电图记录仪配件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口腔科综合治疗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口腔科综合治疗仪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信息科服务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信息科用电脑服务器</w:t>
            </w:r>
          </w:p>
        </w:tc>
      </w:tr>
      <w:tr>
        <w:trPr>
          <w:trHeight w:val="79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信息科硬件及软件维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置本院用硬件及软件维护</w:t>
            </w:r>
          </w:p>
        </w:tc>
      </w:tr>
      <w:tr>
        <w:trPr>
          <w:trHeight w:val="53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显示器和光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泌尿系统手术用的显示器和光源</w:t>
            </w:r>
          </w:p>
        </w:tc>
      </w:tr>
      <w:tr>
        <w:trPr>
          <w:trHeight w:val="54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702919GGZ00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腹腔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院手术室使用腹腔镜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微软雅黑" w:hAnsi="方正小标宋_GBK;微软雅黑" w:eastAsia="方正小标宋_GBK;微软雅黑"/>
          <w:sz w:val="32"/>
        </w:rPr>
      </w:pPr>
      <w:r>
        <w:rPr>
          <w:rFonts w:eastAsia="方正小标宋_GBK;微软雅黑" w:ascii="方正小标宋_GBK;微软雅黑" w:hAnsi="方正小标宋_GBK;微软雅黑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国有资产信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截至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31</w:t>
      </w:r>
      <w:r>
        <w:rPr>
          <w:rFonts w:ascii="仿宋_GB2312" w:hAnsi="仿宋_GB2312" w:cs="仿宋;微软雅黑" w:eastAsia="仿宋_GB2312"/>
          <w:sz w:val="32"/>
          <w:szCs w:val="32"/>
        </w:rPr>
        <w:t>日，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cs="仿宋;微软雅黑" w:eastAsia="仿宋_GB2312"/>
          <w:sz w:val="32"/>
          <w:szCs w:val="32"/>
        </w:rPr>
        <w:t>固定资产总额为万元（具体情况见下表）。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76"/>
        <w:gridCol w:w="1944"/>
      </w:tblGrid>
      <w:tr>
        <w:trPr>
          <w:trHeight w:val="595" w:hRule="atLeast"/>
        </w:trPr>
        <w:tc>
          <w:tcPr>
            <w:tcW w:w="8748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  <w:lang w:eastAsia="zh-CN"/>
              </w:rPr>
              <w:t>医院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固定资产占用情况表</w:t>
            </w:r>
          </w:p>
        </w:tc>
      </w:tr>
      <w:tr>
        <w:trPr>
          <w:trHeight w:val="441" w:hRule="atLeast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截至时间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项　　目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数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金额（万元）</w:t>
            </w:r>
          </w:p>
        </w:tc>
      </w:tr>
      <w:tr>
        <w:trPr>
          <w:trHeight w:val="45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资产总额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—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852.27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一、房屋（平方米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9488.1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42.48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其中：业务用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010.7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40.87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办公用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477.4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1.61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二、汽车（台、辆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4.66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三、单价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万元以上的设备（台、套…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18.6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四、其他固定资产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—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966.5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本院</w:t>
      </w:r>
      <w:r>
        <w:rPr>
          <w:rFonts w:ascii="仿宋_GB2312" w:hAnsi="仿宋_GB2312" w:cs="仿宋;微软雅黑" w:eastAsia="仿宋_GB2312"/>
          <w:sz w:val="32"/>
          <w:szCs w:val="32"/>
        </w:rPr>
        <w:t>拟购置的国有资产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;微软雅黑" w:eastAsia="仿宋_GB2312"/>
          <w:sz w:val="32"/>
          <w:szCs w:val="32"/>
        </w:rPr>
        <w:t>为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彩超、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CT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球管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、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VHIT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记录仪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、呼吸机、除颤器、鼻窦镜高清显像设备</w:t>
      </w:r>
      <w:r>
        <w:rPr>
          <w:rFonts w:ascii="仿宋_GB2312" w:hAnsi="仿宋_GB2312" w:cs="仿宋;微软雅黑" w:eastAsia="仿宋_GB2312"/>
          <w:sz w:val="32"/>
          <w:szCs w:val="32"/>
        </w:rPr>
        <w:t>等，已列入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年政府采购预算（具体情况见政府采购预算表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专业名词解释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一般预算收入：医院开展医疗业务活动取得的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基本支出：指为保障机构正常运转、完成日常工作任务而发生的人员支出和公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专项公用经费支出：是指在基本支出之外，为完成特定行政任务和事业发展目标，而发生的支出。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其他需说明的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5:00Z</dcterms:created>
  <dc:creator>Juesuan</dc:creator>
  <dc:description/>
  <dc:language>en-US</dc:language>
  <cp:lastModifiedBy>Administrator</cp:lastModifiedBy>
  <cp:lastPrinted>2019-02-21T09:20:00Z</cp:lastPrinted>
  <dcterms:modified xsi:type="dcterms:W3CDTF">2019-02-21T01:51:43Z</dcterms:modified>
  <cp:revision>5</cp:revision>
  <dc:subject/>
  <dc:title>中央部门决算编报说明基本格式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