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  <w:lang w:val="en-US"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唐山市卫生计生委（本级）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年部门预算信息公开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安东尼的不二</cp:lastModifiedBy>
  <dcterms:modified xsi:type="dcterms:W3CDTF">2019-02-19T08:19:07Z</dcterms:modified>
  <cp:revision>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