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唐山市中心血站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201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年部门预算信息公开目录</w:t>
      </w:r>
    </w:p>
    <w:p>
      <w:pPr>
        <w:pStyle w:val="Normal"/>
        <w:ind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“三公”经费支出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部门预算安排的总体情况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eastAsia="zh-CN"/>
        </w:rPr>
        <w:t>公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拨款“三公”经费预算情况及增减变化原因</w:t>
      </w:r>
    </w:p>
    <w:p>
      <w:pPr>
        <w:pStyle w:val="Normal"/>
        <w:autoSpaceDE w:val="false"/>
        <w:ind w:left="198"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" w:hAnsi="黑体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dcterms:modified xsi:type="dcterms:W3CDTF">2019-02-25T05:35:33Z</dcterms:modified>
  <cp:revision>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